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математика </w:t>
      </w:r>
    </w:p>
    <w:p>
      <w:pPr>
        <w:pStyle w:val="Normal"/>
        <w:spacing w:before="0" w:after="0"/>
        <w:jc w:val="both"/>
        <w:rPr/>
      </w:pPr>
      <w:r>
        <w:rPr/>
        <w:t xml:space="preserve">Класс 1 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17,1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,0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 сложения с переходом через десяток. Отработка навыка сложения с переходом через десят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19,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,07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репление умения складывать с переходом через десяток. </w:t>
            </w:r>
            <w:r>
              <w:rPr>
                <w:rFonts w:cs="Times New Roman" w:ascii="Times New Roman" w:hAnsi="Times New Roman"/>
                <w:lang w:val="en-US"/>
              </w:rPr>
              <w:t>Таблица сложения до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1,1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,1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с переходом через десяток. Вычитание с переходом через десяток. Закре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3,1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,1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а вычитания чисел  с переходом через десяток. Отработка навыка вычитания чисел  с переходом через десяток. Закре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6,1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,19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лгоритм  вычитания  чисел с переходом через десяток. Вычитания   чисел с переходом через десят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 пределах 20 с переходом через деся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29,1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,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 по теме «Сложение и вычитание в пределах 20 с переходом через десяток». Закрепление умения вычитать  числа с переходом через десят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31,1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,2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Арифметические действия с переходом через десят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10T08:24:00Z</dcterms:modified>
  <cp:revision>3</cp:revision>
  <dc:subject/>
  <dc:title/>
</cp:coreProperties>
</file>